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 : Manifestazione di interesse a partecipare a procedura di gara, ai sensi dell’articolo 36, comma 2, lettera b) del D.Lgs 50/2016, per affidamento della fornitura di Oli Lubrificanti e Additivi.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6-2017-2018, realizzato per forniture similari a quelle oggetto dell’appalto per cui si manifesta interesse, non è inferiore a €uro 300.000,00=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fronte/retro documento d’identità del sottoscrittore </w:t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bookmarkStart w:id="1" w:name="_Hlk25599375"/>
      <w:bookmarkEnd w:id="1"/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Allegato A - Scheda Tecnica</w:t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a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bookmarkStart w:id="2" w:name="_Hlk25599375"/>
      <w:bookmarkEnd w:id="2"/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Allegato B - Scheda Economica</w:t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a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Informativa Privacy </w:t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a digitalmente per accettazione</w:t>
      </w:r>
    </w:p>
    <w:p>
      <w:pPr>
        <w:pStyle w:val="Normal"/>
        <w:widowControl/>
        <w:spacing w:before="60" w:after="60"/>
        <w:ind w:left="714" w:hanging="0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27T17:18:00Z</cp:lastPrinted>
  <dcterms:modified xsi:type="dcterms:W3CDTF">2019-11-27T16:18:00Z</dcterms:modified>
  <cp:revision>179</cp:revision>
  <dc:subject/>
  <dc:title>Allegato A </dc:title>
</cp:coreProperties>
</file>